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rPr>
          <w:rFonts w:ascii="Verdana" w:hAnsi="Verdana" w:cs="Verdana"/>
          <w:b/>
          <w:b/>
          <w:color w:val="008000"/>
          <w:sz w:val="28"/>
          <w:szCs w:val="28"/>
          <w:lang w:val="en-US"/>
        </w:rPr>
      </w:pPr>
      <w:r>
        <w:rPr>
          <w:rFonts w:cs="Verdana" w:ascii="Verdana" w:hAnsi="Verdana"/>
          <w:b/>
          <w:color w:val="008000"/>
          <w:sz w:val="28"/>
          <w:szCs w:val="28"/>
          <w:lang w:val="en-US"/>
        </w:rPr>
      </w:r>
    </w:p>
    <w:p>
      <w:pPr>
        <w:pStyle w:val="Normal"/>
        <w:spacing w:before="280" w:after="280"/>
        <w:rPr>
          <w:b/>
          <w:b/>
          <w:sz w:val="28"/>
          <w:szCs w:val="28"/>
        </w:rPr>
      </w:pPr>
      <w:r>
        <w:rPr>
          <w:rFonts w:cs="Verdana" w:ascii="Verdana" w:hAnsi="Verdana"/>
          <w:b/>
          <w:color w:val="008000"/>
          <w:sz w:val="28"/>
          <w:szCs w:val="28"/>
        </w:rPr>
        <w:t>ЧАСТЬ I: В ГЛУБИНАХ ВРЕМЕНИ</w:t>
      </w:r>
      <w:r>
        <w:rPr>
          <w:rFonts w:cs="Verdana" w:ascii="Verdana" w:hAnsi="Verdana"/>
          <w:b/>
          <w:sz w:val="28"/>
          <w:szCs w:val="28"/>
        </w:rPr>
        <w:t xml:space="preserve"> </w:t>
      </w:r>
    </w:p>
    <w:p>
      <w:pPr>
        <w:pStyle w:val="Normal"/>
        <w:rPr>
          <w:rFonts w:ascii="Verdana" w:hAnsi="Verdana" w:cs="Verdana"/>
          <w:b/>
          <w:b/>
          <w:bCs/>
          <w:color w:val="008000"/>
          <w:sz w:val="28"/>
          <w:szCs w:val="28"/>
        </w:rPr>
      </w:pPr>
      <w:r>
        <w:rPr>
          <w:rFonts w:cs="Verdana" w:ascii="Verdana" w:hAnsi="Verdana"/>
          <w:b/>
          <w:bCs/>
          <w:color w:val="008000"/>
          <w:sz w:val="28"/>
          <w:szCs w:val="28"/>
        </w:rPr>
      </w:r>
    </w:p>
    <w:p>
      <w:pPr>
        <w:pStyle w:val="Normal"/>
        <w:rPr>
          <w:rFonts w:ascii="Verdana" w:hAnsi="Verdana" w:cs="Verdana"/>
          <w:b/>
          <w:b/>
          <w:bCs/>
          <w:color w:val="008000"/>
        </w:rPr>
      </w:pPr>
      <w:r>
        <w:rPr>
          <w:rFonts w:cs="Verdana" w:ascii="Verdana" w:hAnsi="Verdana"/>
          <w:b/>
          <w:bCs/>
          <w:color w:val="008000"/>
        </w:rPr>
      </w:r>
    </w:p>
    <w:p>
      <w:pPr>
        <w:pStyle w:val="Normal"/>
        <w:rPr>
          <w:rFonts w:ascii="Verdana" w:hAnsi="Verdana" w:cs="Verdana"/>
          <w:b/>
          <w:b/>
          <w:bCs/>
          <w:color w:val="008000"/>
        </w:rPr>
      </w:pPr>
      <w:r>
        <w:rPr>
          <w:rFonts w:cs="Verdana" w:ascii="Verdana" w:hAnsi="Verdana"/>
          <w:b/>
          <w:bCs/>
          <w:color w:val="008000"/>
        </w:rPr>
        <w:t>Глава 1:  ПРЕДСТАРТОВЫЕ  РАЗМЫШЛЕНИЯ</w:t>
      </w:r>
    </w:p>
    <w:p>
      <w:pPr>
        <w:pStyle w:val="Normal"/>
        <w:rPr>
          <w:rFonts w:ascii="Verdana" w:hAnsi="Verdana" w:cs="Verdana"/>
          <w:b/>
          <w:b/>
          <w:bCs/>
          <w:color w:val="008000"/>
        </w:rPr>
      </w:pPr>
      <w:r>
        <w:rPr>
          <w:rFonts w:cs="Verdana" w:ascii="Verdana" w:hAnsi="Verdana"/>
          <w:b/>
          <w:bCs/>
          <w:color w:val="008000"/>
        </w:rPr>
      </w:r>
    </w:p>
    <w:p>
      <w:pPr>
        <w:pStyle w:val="Normal"/>
        <w:rPr>
          <w:rFonts w:ascii="Verdana" w:hAnsi="Verdana" w:cs="Verdana"/>
          <w:bCs/>
          <w:i/>
          <w:i/>
          <w:color w:val="000000"/>
          <w:sz w:val="20"/>
          <w:szCs w:val="20"/>
        </w:rPr>
      </w:pPr>
      <w:r>
        <w:rPr>
          <w:rFonts w:cs="Verdana" w:ascii="Verdana" w:hAnsi="Verdana"/>
          <w:bCs/>
          <w:i/>
          <w:color w:val="000000"/>
          <w:sz w:val="20"/>
          <w:szCs w:val="20"/>
        </w:rPr>
        <w:t>Что там, за ветхой занавеской Тьмы?</w:t>
      </w:r>
    </w:p>
    <w:p>
      <w:pPr>
        <w:pStyle w:val="Normal"/>
        <w:rPr>
          <w:rFonts w:ascii="Verdana" w:hAnsi="Verdana" w:cs="Verdana"/>
          <w:bCs/>
          <w:i/>
          <w:i/>
          <w:color w:val="000000"/>
          <w:sz w:val="20"/>
          <w:szCs w:val="20"/>
        </w:rPr>
      </w:pPr>
      <w:r>
        <w:rPr>
          <w:rFonts w:cs="Verdana" w:ascii="Verdana" w:hAnsi="Verdana"/>
          <w:bCs/>
          <w:i/>
          <w:color w:val="000000"/>
          <w:sz w:val="20"/>
          <w:szCs w:val="20"/>
        </w:rPr>
        <w:t>В гаданиях запутались умы.</w:t>
      </w:r>
    </w:p>
    <w:p>
      <w:pPr>
        <w:pStyle w:val="Normal"/>
        <w:rPr>
          <w:rFonts w:ascii="Verdana" w:hAnsi="Verdana" w:cs="Verdana"/>
          <w:bCs/>
          <w:i/>
          <w:i/>
          <w:color w:val="000000"/>
          <w:sz w:val="20"/>
          <w:szCs w:val="20"/>
        </w:rPr>
      </w:pPr>
      <w:r>
        <w:rPr>
          <w:rFonts w:cs="Verdana" w:ascii="Verdana" w:hAnsi="Verdana"/>
          <w:bCs/>
          <w:i/>
          <w:color w:val="000000"/>
          <w:sz w:val="20"/>
          <w:szCs w:val="20"/>
        </w:rPr>
        <w:t>Когда же с треском рухнет занавеска,</w:t>
      </w:r>
    </w:p>
    <w:p>
      <w:pPr>
        <w:pStyle w:val="Normal"/>
        <w:rPr>
          <w:rFonts w:ascii="Verdana" w:hAnsi="Verdana" w:cs="Verdana"/>
          <w:bCs/>
          <w:i/>
          <w:i/>
          <w:color w:val="000000"/>
          <w:sz w:val="20"/>
          <w:szCs w:val="20"/>
        </w:rPr>
      </w:pPr>
      <w:r>
        <w:rPr>
          <w:rFonts w:cs="Verdana" w:ascii="Verdana" w:hAnsi="Verdana"/>
          <w:bCs/>
          <w:i/>
          <w:color w:val="000000"/>
          <w:sz w:val="20"/>
          <w:szCs w:val="20"/>
        </w:rPr>
        <w:t>Увидим все, как ошибались мы.</w:t>
      </w:r>
    </w:p>
    <w:p>
      <w:pPr>
        <w:pStyle w:val="Normal"/>
        <w:rPr>
          <w:rFonts w:ascii="Verdana" w:hAnsi="Verdana" w:cs="Verdana"/>
          <w:bCs/>
          <w:i/>
          <w:i/>
          <w:color w:val="000000"/>
          <w:sz w:val="20"/>
          <w:szCs w:val="20"/>
        </w:rPr>
      </w:pPr>
      <w:r>
        <w:rPr>
          <w:rFonts w:cs="Verdana" w:ascii="Verdana" w:hAnsi="Verdana"/>
          <w:bCs/>
          <w:i/>
          <w:color w:val="000000"/>
          <w:sz w:val="20"/>
          <w:szCs w:val="20"/>
        </w:rPr>
      </w:r>
    </w:p>
    <w:p>
      <w:pPr>
        <w:pStyle w:val="Normal"/>
        <w:rPr/>
      </w:pPr>
      <w:r>
        <w:rPr>
          <w:b/>
          <w:bCs/>
          <w:color w:val="000000"/>
          <w:sz w:val="20"/>
          <w:szCs w:val="20"/>
        </w:rPr>
        <w:t>Омар Хайам</w:t>
      </w:r>
      <w:r>
        <w:rPr>
          <w:b/>
          <w:color w:val="000000"/>
        </w:rPr>
        <w:t xml:space="preserve"> </w:t>
      </w:r>
    </w:p>
    <w:p>
      <w:pPr>
        <w:pStyle w:val="Normal"/>
        <w:shd w:fill="FFFFFF" w:val="clear"/>
        <w:spacing w:before="280" w:after="280"/>
        <w:rPr>
          <w:rFonts w:ascii="Verdana" w:hAnsi="Verdana" w:cs="Verdana"/>
          <w:b/>
          <w:b/>
          <w:color w:val="000000"/>
          <w:sz w:val="20"/>
          <w:szCs w:val="20"/>
        </w:rPr>
      </w:pPr>
      <w:r>
        <w:rPr>
          <w:rFonts w:cs="Verdana" w:ascii="Verdana" w:hAnsi="Verdana"/>
          <w:b/>
          <w:color w:val="000000"/>
          <w:sz w:val="20"/>
          <w:szCs w:val="20"/>
        </w:rPr>
      </w:r>
    </w:p>
    <w:p>
      <w:pPr>
        <w:pStyle w:val="Normal"/>
        <w:shd w:fill="FFFFFF" w:val="clear"/>
        <w:spacing w:before="280" w:after="280"/>
        <w:rPr>
          <w:sz w:val="20"/>
          <w:szCs w:val="20"/>
        </w:rPr>
      </w:pPr>
      <w:r>
        <w:rPr>
          <w:rFonts w:cs="Verdana" w:ascii="Verdana" w:hAnsi="Verdana"/>
          <w:b/>
          <w:color w:val="000000"/>
          <w:sz w:val="20"/>
          <w:szCs w:val="20"/>
        </w:rPr>
        <w:t xml:space="preserve">ОТПРАВЛЯЯСЬ В ПУТЕШЕСТВИЕ... </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 временам, странам и идеям, нам следует кое о чем договоритьс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осстановить мир древнего человека очень трудно. Нам свойственно подчас наделять своих далеких предков теми или иными элементами собственного мировоззрения. Не так-то легко отделаться от иллюзии, что современные понятия — ну, хоть некоторые из них! — существовали извечно и будут существо</w:t>
        <w:softHyphen/>
        <w:t>вать всегда. Но ничего подобного не наблюдается — понятия возникают в процессе освоения новых типов практики, они также продукты творческого труда человечеств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Главная трудность далекого исторического экскурса заключена в том, что путь в ретро проходит очень широким фронтом, охватывающим буквально всю систему представлений. Дело не только в том,</w:t>
      </w:r>
      <w:r>
        <w:rPr>
          <w:rFonts w:cs="Verdana" w:ascii="Verdana" w:hAnsi="Verdana"/>
          <w:sz w:val="20"/>
          <w:szCs w:val="20"/>
        </w:rPr>
        <w:t xml:space="preserve"> </w:t>
      </w:r>
      <w:r>
        <w:rPr>
          <w:rFonts w:cs="Verdana" w:ascii="Verdana" w:hAnsi="Verdana"/>
          <w:color w:val="000000"/>
          <w:sz w:val="20"/>
          <w:szCs w:val="20"/>
        </w:rPr>
        <w:t>что люди эпохи примитивных культур не обладали синхрофазотронами и радиотелескопами. Вся хозяйственная практика и общественное устройство на протяжении тысячелетий были крайне — до трудно</w:t>
        <w:softHyphen/>
        <w:t>вообразимого предела — элементарн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этому проследить эволюцию какого-то совершенно обособленного раздела знания практически невозможно, механизм этой эволюции наверняка останется в тени — по сути, это эквивалентно попытке описать, скажем, развитие человека, игнорируя все видовое многообразие животного и растительного мира Земл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роме того, неизбежен учет кое-каких общих моментов. Например, приступая к описанию знаний о Вселенной, хорошо бы иметь модель получения этих знаний, картину эволюции мышления в цело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и обстоятельства вынуждают посвятить целую главу обсуждению проблем, относящихся к философии, истории, антропосоциогенезу — именно в дан</w:t>
        <w:softHyphen/>
        <w:t>ных пунктах нам и надо достичь определенного уровня взаимопонимания, чтобы дальнейший рассказ о сугубо космических делах велся на более или менее выясненной основ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прочем, такое отклонение от темы не только полезно для понимания I и III частей этой книги, но, надеюсь, и само по себе не лишено интерес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b/>
          <w:color w:val="000000"/>
          <w:sz w:val="20"/>
          <w:szCs w:val="20"/>
        </w:rPr>
        <w:t>НЕМНОГО ОБ ИСТОР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стория изучает эволюцию социальных организмов — человеческих сообществ, то есть работает на сверхсложном уровне надбиологических структур.</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Уровень сложности социальных систем практически не имеет аналогов в привычном мире физико-химических моделей. Здесь еще большую роль, чем в системах биологических, играет многофакторность. Речь идет о том, что для физического объяснения конкретного явления мы привыкли выделять какой-то доминирующий фактор, скажем, определенную силу, и с его помощью выводить важнейшие закономерности движения или иного процесса. Остальными факторами мы сначала пренебрегаем, а потом</w:t>
      </w:r>
      <w:r>
        <w:rPr>
          <w:rFonts w:cs="Verdana" w:ascii="Verdana" w:hAnsi="Verdana"/>
          <w:sz w:val="20"/>
          <w:szCs w:val="20"/>
        </w:rPr>
        <w:t xml:space="preserve"> </w:t>
      </w:r>
      <w:r>
        <w:rPr>
          <w:rFonts w:cs="Verdana" w:ascii="Verdana" w:hAnsi="Verdana"/>
          <w:color w:val="000000"/>
          <w:sz w:val="20"/>
          <w:szCs w:val="20"/>
        </w:rPr>
        <w:t>рассматриваем   их   (если   удается!)   как   малые   поправк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истории такой прием проходит лишь в исключительных случаях. Как правило, действуют многие факторы одного порядка величины, причем нередко уровень влияния каждого из них меняется во времени. Поэтому-то историкам так трудно формулировать законы, и характер действия этих законов мало похож на то, что происходит, скажем, в физике. И во многом поэтому далека от завершенности теория антропосоциогенеза — процесса формирования человека и общества, а многие схемы объяснения исторических явлений очень быстро переходят из разряда очевидных в разряд иллюзорны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так, о факторах и масштабах. Это важный момент. Выбор факторов, оказывающих решающее влияние на эволюцию, сильно зависит от масштаба рассматриваемых явлений. Например, исследуя проблему зарождения жизни на Земле, мы должны вводить в игру космогонические данные, строить модель глобальных геологических процессов, ответственных за формирование земной коры, атмосферы, водных пространств, анализировать множество гео</w:t>
        <w:softHyphen/>
        <w:t>химических и биохимических эффект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 xml:space="preserve">Собственно историю в первую очередь интересует более короткий временной промежуток, на протяжении которого существует вид </w:t>
      </w:r>
      <w:r>
        <w:rPr>
          <w:rFonts w:cs="Verdana" w:ascii="Verdana" w:hAnsi="Verdana"/>
          <w:b/>
          <w:color w:val="000000"/>
          <w:sz w:val="20"/>
          <w:szCs w:val="20"/>
        </w:rPr>
        <w:t>Homo sapiens</w:t>
      </w:r>
      <w:r>
        <w:rPr>
          <w:rFonts w:cs="Verdana" w:ascii="Verdana" w:hAnsi="Verdana"/>
          <w:color w:val="000000"/>
          <w:sz w:val="20"/>
          <w:szCs w:val="20"/>
        </w:rPr>
        <w:t xml:space="preserve"> (чело</w:t>
        <w:softHyphen/>
        <w:t>век разумный). Его появление обычно относят к по</w:t>
        <w:softHyphen/>
        <w:t>следнему вюрмскому межледниковью — где-то между 80 и 40 тыс. лет назад.</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масштабе десятков тысячелетий человеческой истории важнейшую роль играют глобальные климатические факторы, прежде всего оледенения и сменяющие    их    наступления    океана — трансгрессии Видимо,    небольшие    колебания    наклона    земного экватора  к плоскости  земной орбиты, а  также  некоторых    параметров    самой    орбиты    приводят    к перераспределению тепла на поверхности планеты,  в результате чего изменяется относительная длительность   холодного   и   теплого   полугодий.   Последние серьезные колебания климата, связанные с так называемым вюрмским оледенением, захватывают человеческую  историю   (эпоху  Homo  sapiens)   и,   воз</w:t>
        <w:softHyphen/>
        <w:t>можно, оказывают даже решающее влияние на  ее стар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 xml:space="preserve">Речь идет об эволюционной модели такого рода. За последние полмиллиона лет по Земле прокатилось три мощных ледниковых эпохи — миндель, рисе и вюрм. Три максимума оледенения в минделе, имевшие место между 500 и 400 тысячелетиями до нашей эры, видимо, стали непроходимым барьером для древнейшего типа человека — архантропа. На смену ему примерно к 350 тысячелетию приходит палеоантроп, лучше приспособленный к суровым условиям. Заметно увеличивается объем мозга (до </w:t>
      </w:r>
      <w:r>
        <w:rPr>
          <w:rFonts w:cs="Verdana" w:ascii="Verdana" w:hAnsi="Verdana"/>
          <w:b/>
          <w:color w:val="000000"/>
          <w:sz w:val="20"/>
          <w:szCs w:val="20"/>
        </w:rPr>
        <w:t>1500 см</w:t>
      </w:r>
      <w:r>
        <w:rPr>
          <w:rFonts w:cs="Verdana" w:ascii="Verdana" w:hAnsi="Verdana"/>
          <w:b/>
          <w:color w:val="000000"/>
          <w:sz w:val="20"/>
          <w:szCs w:val="20"/>
          <w:vertAlign w:val="superscript"/>
        </w:rPr>
        <w:t>3</w:t>
      </w:r>
      <w:r>
        <w:rPr>
          <w:rFonts w:cs="Verdana" w:ascii="Verdana" w:hAnsi="Verdana"/>
          <w:color w:val="000000"/>
          <w:sz w:val="20"/>
          <w:szCs w:val="20"/>
        </w:rPr>
        <w:t>), возникают приемы коллективной охоты на крупных животных — то есть с неизбежностью скачок в социальной организации, значит, улучшают</w:t>
        <w:softHyphen/>
        <w:t>ся и орудия для охоты и обработки шкур. Вершина эволюции палеоантропа — «неандертальский чело</w:t>
        <w:softHyphen/>
        <w:t>век» — успешно проходит эпоху сильнейшего пика рисского оледенения (около 250 тысячелетия), но пер</w:t>
        <w:softHyphen/>
        <w:t>вый пик вюрма (около 120 тысячелетия), вероятно, дает решающий толчок к началу формирования нового, более прогрессивного вида, который и появляется после второго вюрмского пика (70—80 тысячелетие). К последнему относительно слабому максимуму вюрмского оледенения (25 тысячелетие) неоантроп, значительно усовершенствовавший орудия труда, превративший огонь в искусственно регулируемый элемент практики (научившись не только его поддерживать, но и свободно добывать) и овладевший членораздельной речью, становится не толь</w:t>
        <w:softHyphen/>
        <w:t>ко доминирующим, но и единственным видом человек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ная географическая ситуация, имевшая место между последними пиками вюрма и во всяком случае до великой трансгрессии океана, начавшейся 18—20 тыс. лет назад, позволила неоантропу успешно заселить всю планету. Высокоразвитая техника охоты требовала освоения все новых территорий, но важно, что для этого были подходящие условия. Около 40 тыс. лет назад Австралия соединялась с азиатским материком и образовывала гораздо больший, чем ныне, субконтинент, включающий Тасманию и Новую Гвинею. До последней великой океан</w:t>
        <w:softHyphen/>
        <w:t>ской трансгрессии существовал мост между Азией и Америкой, не являлись островами Япония и Индонезия. Еще 15 тыс. лет назад уровень океана был, видимо, метров на 80 ниже современного, но высокий темп его наступления — своеобразный всемирный потоп — совершенно изменил ситуацию. Примерно к 4 тысячелетию до нашей эры потоп достиг максимума и стал тормозиться. Резкое обводнение и ограничение подвижности при возрастающей плотности населения толкнуло человечество к новым видам деятельности — от земледелия до мореплавания, создало условия для ускоренной эволюции социальных организм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ким образом, климатические и геологические катаклизмы оказали серьезнейшее, во многом опре</w:t>
        <w:softHyphen/>
        <w:t>деляющее влияние на историю в больших времен</w:t>
        <w:softHyphen/>
        <w:t>ных масштаба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масштабе последних тысячелетий основной фактор, интересующий историю,— это резкий рост сложности социальных организмов. Развивавшаяся в связи с переходом к земледелию и скотоводству иерархическая структура человеческих сообществ — качественно новое явление, а их взаимоотношения с природой и между собой — особая глава истории. Сложно организованное общество, способное к активному противостоянию некоторым природным явле</w:t>
        <w:softHyphen/>
        <w:t>ниям, создает мощное поле собственно социальных фактор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о тех пор, пока допустимо рассматривать отно</w:t>
        <w:softHyphen/>
        <w:t>сительно  стабильные  внешние  условия,   в  которых развивалось человеческое общество, как нечто от него независящее, положение историка довольно понятно. Он должен хорошо разобраться в природных условиях различных регионов планеты, и баланс экологических   факторов   даст   ему   вполне   приемлемое объяснение основных этапов в развитии примитивных сообществ. Это я назвал бы линейной историей, когда взаимодействием сообществ и их самодействием можно    в    какой-то    степени    пренебречь,    точнее, эффективно  учесть  их   в   форме  определенного  не</w:t>
        <w:softHyphen/>
        <w:t>большого набора экологических факторов. Главное, на что приходится жаловаться — нехватка данных, слишком многие следы линейного, самого длительного   периода   человеческой   истории   безжалостно уничтожены или сильно стерт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от период очень важен и интересен, но все-таки самое  интересное   возникает   потом,   когда   историк</w:t>
      </w:r>
      <w:r>
        <w:rPr>
          <w:rFonts w:cs="Verdana" w:ascii="Verdana" w:hAnsi="Verdana"/>
          <w:sz w:val="20"/>
          <w:szCs w:val="20"/>
        </w:rPr>
        <w:t xml:space="preserve"> </w:t>
      </w:r>
      <w:r>
        <w:rPr>
          <w:rFonts w:cs="Verdana" w:ascii="Verdana" w:hAnsi="Verdana"/>
          <w:color w:val="000000"/>
          <w:sz w:val="20"/>
          <w:szCs w:val="20"/>
        </w:rPr>
        <w:t>сталкивается с функционированием сложных социальных систем — цивилизаций. Теперь уже факторы собственной технологической деятельности этих систем нельзя игнорировать, и они вступают в силь</w:t>
        <w:softHyphen/>
        <w:t>ное взаимодействие с чисто экологическими факторами. Создается резко нелинейная ситуация. В период научно-технической революции действие на окружа</w:t>
        <w:softHyphen/>
        <w:t>ющую среду достигает таких масштабов, что историк поневоле вынужден привлекать множество естественнонаучных и технических данны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оминирующий фактор нашего времени — сложная социальная структура, включающая мощную техносферу, приводит к особой исторической ситуации, когда преобразования глобальных масштабов могут развиваться в сравнительно узких временных интервалах — малых относительно сроков естественной биологической и тем более геологической эволюции. Деятельность человечества выходит на космические рубежи, и оно начинает интенсивно самоперестраиваться, более или менее сознательно генерируя определяющие факторы своего дальнейшего развит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овизна положения подчеркивается соотношением традиционной истории и футурологии. Понятно, что интерес к прошлому во многом обусловлен желанием подальше заглянуть в будущее, а история и футурология, строго говоря,— разные проекции единой науки об эволюции человечеств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к вот, в рамках линейной истории прогноз на будущее не слишком сложен. Достаточно изу</w:t>
        <w:softHyphen/>
        <w:t>чив глобальные климатические колебания и фиксируя тип социальных организмов, например, на уров</w:t>
        <w:softHyphen/>
        <w:t>не родоплеменной организации, мы могли бы предвидеть крупные события на тысячи лет вперед. В этой картине было бы резонно считать, что четыре слабых пика ближайшего оледенения (предсказанные на период через 170—350 тыс. лет) несколько усовершенствуют наш вид, а серия значительно более сильных оледенений, грозящих Земле на протяжении последующего полумиллиона лет, заставит человека значительно поумнеть.</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Хочется верить, что такой прогноз не будет соответствовать действительности, поскольку человек все-таки не отбросит себя к пещерноохотничьему</w:t>
      </w:r>
      <w:r>
        <w:rPr>
          <w:rFonts w:cs="Verdana" w:ascii="Verdana" w:hAnsi="Verdana"/>
          <w:sz w:val="20"/>
          <w:szCs w:val="20"/>
        </w:rPr>
        <w:t xml:space="preserve"> </w:t>
      </w:r>
      <w:r>
        <w:rPr>
          <w:rFonts w:cs="Verdana" w:ascii="Verdana" w:hAnsi="Verdana"/>
          <w:color w:val="000000"/>
          <w:sz w:val="20"/>
          <w:szCs w:val="20"/>
        </w:rPr>
        <w:t>образу жизни. В рамках же прогрессирующей цивилизации довольно нелепы любые линейные прогнозы. На самом деле человечество, уже сейчас владеющее мощностями почти планетарного масштаба, должно будет решить проблему собственного выживания в ближайшие десятилетия, и отдаленные ледниковые периоды вряд ли успеют оказать какое-либо действие на наш вид — трудно предположить, что при современном прогрессе существующий биосоциальный уровень сохранится не то что на сотни тысяч, но, пожалуй, и на сотни ле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ной из важнейших проблем исторической науки является проблема появления систем знания. Если биологические и социальные структуры в смысле своего происхождения естественны, то куль</w:t>
        <w:softHyphen/>
        <w:t>тура (а, следовательно, и системы знания) — продукт социальной деятельности, так сказать, искусствен</w:t>
        <w:softHyphen/>
        <w:t xml:space="preserve">ный элемент, привносимый в природу конкретным обществом. И здесь возникает интереснейший стык истории и философии. </w:t>
      </w:r>
    </w:p>
    <w:p>
      <w:pPr>
        <w:pStyle w:val="Normal"/>
        <w:shd w:fill="FFFFFF" w:val="clear"/>
        <w:spacing w:before="280" w:after="280"/>
        <w:rPr>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hd w:fill="FFFFFF" w:val="clear"/>
        <w:spacing w:before="280" w:after="280"/>
        <w:rPr>
          <w:sz w:val="20"/>
          <w:szCs w:val="20"/>
        </w:rPr>
      </w:pPr>
      <w:r>
        <w:rPr>
          <w:rFonts w:cs="Verdana" w:ascii="Verdana" w:hAnsi="Verdana"/>
          <w:b/>
          <w:color w:val="000000"/>
          <w:sz w:val="20"/>
          <w:szCs w:val="20"/>
        </w:rPr>
        <w:t>ОТКУДА БЕРЕТСЯ ЗНАНИ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 отношению ко всей современной науке (и астрономии в частности) особый интерес вызывает проблема формирования интеллектуальной сферы, зарождения знания как такового. На протяжении последнего столетия эта интригующая проблема бросает открытый вызов исследователям в самых разных областях. Как объяснить возникновение комплексов знания — обширных подсистем культуры человеческого общества — в рамках общего эволюционного уч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чень приближенно ситуацию можно описать следующим образо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ак известно, приобретенные признаки не насле</w:t>
        <w:softHyphen/>
        <w:t>дуются. Поэтому приспособление многоклеточных организмов к изменяющимся условиям внешней среды происходит крайне медленно, требуя многочисленных генетических вариаций, одна из которых закрепляется вплоть до новых существенных изменений. Этим механизмом полностью регулируется изменчивость растительного царства и царства грибов. В животном мире ситуация немного меняется — у не слишком примитивных животных определенную роль начинает играть зачаточная форма социальной организации, они объединяются в стадо или колонию. Это резко повышает уровень приспособления и не только за счет возможности коллективных действий, но и благодаря формированию особого небиологического механизма передачи наследственной информации — обуч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амый ранний период жизни животного выступает как своеобразное продолжение внутриутробного развития. Находясь в это время под охраной родительской пары и всего стада, путем элементарной имитации оно обучается многим необходимым навыкам, которые лишь потенциально заложены в осо</w:t>
        <w:softHyphen/>
        <w:t>бенностях его строения и требуют определенного уровня тренировки для использования в реальной ситуации.</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lang w:val="en-US"/>
        </w:rPr>
      </w:pPr>
      <w:r>
        <w:rPr>
          <w:rFonts w:cs="Verdana" w:ascii="Verdana" w:hAnsi="Verdana"/>
          <w:color w:val="000000"/>
          <w:sz w:val="20"/>
          <w:szCs w:val="20"/>
        </w:rPr>
        <w:t>В качестве особой сферы обучения здесь выступают сами же фрагменты реальности, однако, в специально приготовленной форме. Например, волки могут имитировать схватку, но никогда не причиняют при этом серьезных повреждений своим щенкам. Иногда детенышам приносят полуживую добычу, которую они способны добить, но еще не способны охотиться за ней. Система характерных движений и некоторых звуковых сигналов закрепляется именно в процессе обучения* — сравнительная обширность этого процесса резко выделяет высших животных из остального органического мира, значительно повышая жизнестойкость каждой особи, а тем самым и всей популяции.</w:t>
      </w:r>
    </w:p>
    <w:p>
      <w:pPr>
        <w:pStyle w:val="Normal"/>
        <w:shd w:fill="FFFFFF" w:val="clear"/>
        <w:spacing w:before="280" w:after="280"/>
        <w:rPr>
          <w:i/>
          <w:i/>
          <w:sz w:val="18"/>
          <w:szCs w:val="18"/>
        </w:rPr>
      </w:pPr>
      <w:r>
        <w:rPr>
          <w:rFonts w:cs="Verdana" w:ascii="Verdana" w:hAnsi="Verdana"/>
          <w:i/>
          <w:color w:val="000000"/>
          <w:sz w:val="18"/>
          <w:szCs w:val="18"/>
        </w:rPr>
        <w:t>*Этот момент можно проследить по многим глубоким зоологическим исследованиям. В превосходной образной форме изучения «Закона джунглей» он описан у Р.Киплинга.</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В свою очередь, у приматов этот процесс начи</w:t>
        <w:softHyphen/>
        <w:t>нает играть еще большую роль, заметно выделяя их именно широким диапазоном обучаемости, явным имитационным таланто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а данном пути — разумеется, при учете исполь</w:t>
        <w:softHyphen/>
        <w:t>зования орудий труда — лежит эволюция проточеловека, для которого обучение становится резко обособленной социальной функцией. Она проявляется в первичном разделении труда и частичной специализации, а позднее — в ярко выраженной геронтократической структуре примитивных об</w:t>
        <w:softHyphen/>
        <w:t>ществ, где старики находят себе применение не только (и даже не столько) в руководстве, но и в сфере передачи опыта молодым соплеменника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ервоначально процесс человеческого обучения связан с более или менее примитивной имитацией реальных действий, при этом часть реальности, свя</w:t>
        <w:softHyphen/>
        <w:t>занная с имитацией, обособляется. В практике соци</w:t>
        <w:softHyphen/>
        <w:t>альной группы возникает материальная подсистема, несущая дополнительную учебно-ритуальную нагрузку. Сначала эта подсистема с реально используемыми предметами — одно и тоже копье используется, скажем, для настоящей охоты и для обучения, но постепенно формируется особая ее часть — вещи и действия, специально используемые для обучения, подобия тех орудий и действий, которые нужны в реальной охоте и реальном собирательств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ороче говоря, выделяется особый слой материальной культуры, несущий специфическую инфор</w:t>
        <w:softHyphen/>
        <w:t>мационную нагрузку. Небольшая палочка в детских руках — закодированное копье, а ее метание в круглый камень — закодированный удар в голову зверя. Следующий более высокий уровень — вынесение закодированных объектов в символическую сферу, где они замещаются особым жестом, сочетанием звуков, рисунком. Это значительно облегчает воображаемые операции. Например, человек может проигрывать нападение, не прибегая к реальным действиям — изображение копья попадает в изображение животного. Любопытно, что сами изображения сначала в высочайшей степени «склеены» с явлениями — это зафиксировано во многих исследованиях по архаической психологии восприятия и напоминает известный эффект у детей, которым свойственно отождествление игрушек и рисунков с реальными прообразам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Так начиналась эволюция особого имитационного слоя материальной культуры в обширную сферу абстрактных образ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идимо, из первобытного отождествления материального предмета с его материальным, а впоследствии и абстрактным символом возникла и самая</w:t>
      </w:r>
      <w:r>
        <w:rPr>
          <w:rFonts w:cs="Verdana" w:ascii="Verdana" w:hAnsi="Verdana"/>
          <w:sz w:val="20"/>
          <w:szCs w:val="20"/>
        </w:rPr>
        <w:t xml:space="preserve"> </w:t>
      </w:r>
      <w:r>
        <w:rPr>
          <w:rFonts w:cs="Verdana" w:ascii="Verdana" w:hAnsi="Verdana"/>
          <w:color w:val="000000"/>
          <w:sz w:val="20"/>
          <w:szCs w:val="20"/>
        </w:rPr>
        <w:t>ранняя философия — магико-тотемический образ мышления. Склеивая символ и объект, человек полагал, что, действуя на первый, он может влиять и на второй, то есть склейка неизбежно распространялась и на операции. Тотем в широком смысле слова определял имитационный символ какого-либо социально важного предмета или явл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з всего сказанного стоит извлечь вот какие полезные урок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Знание, включая довольно сложные абстрактные системы, возникло в ходе естественной эволюции человека как своеобразный социогенетический код. Группа, вооруженная более обширным знанием, во многих случаях имеет лучшие шансы на выживание и успешное развити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конечном счете, накопление таких преимуществ создает весьма заметную разницу между отдельными социальными организациями. Более совершенная система образования, то есть лучшая форма социальной наследственности, позволяет гораздо быстрей осваивать новые сферы практики, требуя в свою очередь новых форм организации знания. Возникает своего рода процесс с сильной обратной связью, и именно он обуславливает подчас удивительно резкий взлет тех или иных социальных формаци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рирода позаботилась о том, чтобы мозг человека моделировал довольно широкий круг явлений, связанный с непосредственным чувственным восприятием каждой данной ситуации, закодированной последовательностями нервных импульсов. Но о моделировании своей развертки во времени и в пространстве, вне круга сиюминутных ощущений о про</w:t>
        <w:softHyphen/>
        <w:t>никновении в законы развития — себя и окружающего мира — человек должен был позаботиться сам и, прежде всего, — позаботиться о создании особых ко</w:t>
        <w:softHyphen/>
        <w:t>дов от речи до письменности, от игрушечного копья до теоретической астрофизики и ЭВМ пятого покол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 эпохи появления человека современного типа (40—50 тыс. лет назад), а особенно — за последние 5 —10 тысячелетий биологическая его эволюция практически незаметна, зато эволюция социальных организмов и систем их культуры, включая процесс обучения, играет ведущую роль — при примерном</w:t>
      </w:r>
      <w:r>
        <w:rPr>
          <w:rFonts w:cs="Verdana" w:ascii="Verdana" w:hAnsi="Verdana"/>
          <w:sz w:val="20"/>
          <w:szCs w:val="20"/>
        </w:rPr>
        <w:t xml:space="preserve"> </w:t>
      </w:r>
      <w:r>
        <w:rPr>
          <w:rFonts w:cs="Verdana" w:ascii="Verdana" w:hAnsi="Verdana"/>
          <w:color w:val="000000"/>
          <w:sz w:val="20"/>
          <w:szCs w:val="20"/>
        </w:rPr>
        <w:t>биологическом равенстве человек получает преимущество в развитии только за счет включенности в более передовое общество с достаточно оперативной и свободной циркуляцией знания.</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Весьма вероятно, что само появление Homo sapi</w:t>
        <w:softHyphen/>
        <w:t>ens тоже связано с довольно быстрым (по масштабам первобытной истории) преобразованием социальных организмов. Дело в том, что замкнутые общины поздних палеоантропов были достаточно много</w:t>
        <w:softHyphen/>
        <w:t>численны для добычи пищи — охоты и собирательства. Однако группы порядка 40—50 человек не могли обеспечить прогрессивное воспроизведение. При постоянном инбридинге (близкородственном скрещивании) нарастали явления вырождения — увеличивалась детская смертность и доля неполно</w:t>
        <w:softHyphen/>
        <w:t xml:space="preserve">ценных членов общины. Преодоление этого барьера заключалось в нарушении замкнутости отдельных общин — в их брачной кооперации. Вероятно, минимальный самовоспроизводящийся социальный организм*, способный избежать последствий инбридинга, должен включать порядка 500 человек — но это уже зародыш племени. </w:t>
      </w:r>
    </w:p>
    <w:p>
      <w:pPr>
        <w:pStyle w:val="Normal"/>
        <w:shd w:fill="FFFFFF" w:val="clear"/>
        <w:spacing w:before="280" w:after="280"/>
        <w:rPr/>
      </w:pPr>
      <w:r>
        <w:rPr>
          <w:rFonts w:cs="Verdana" w:ascii="Verdana" w:hAnsi="Verdana"/>
          <w:i/>
          <w:color w:val="000000"/>
          <w:sz w:val="18"/>
          <w:szCs w:val="18"/>
        </w:rPr>
        <w:t xml:space="preserve">*На это обстоятельство стоит обратить особое внимание. Человек, индивид – своеобразный атом общества, фактически именно отмеченный минимальный самовоспроизводящийся социальный организм представляет собой относительно замкнутую живую эволюционизирующую систему, обладающую особыми кооперативными качествами, не сводимыми к индивидуальным. Вероятно, в этой несводимости заключена разгадка многих феноменов – от тонких социологических закономерностей так называемого группового восприятия до таинственных телепатических и  вообще экстрасенсорных явлений.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Одновременно с межобщинными брачными связями возникала и учебно-познавательная кооперация. Обмен знаниями и технологическими приемами, взаимопроникновение несколько различных культурных систем безусловно способствовали преобразованию человека — от резкого расширения горизонтов его практики до формирования более мощного мозга.</w:t>
      </w:r>
    </w:p>
    <w:p>
      <w:pPr>
        <w:pStyle w:val="Normal"/>
        <w:shd w:fill="FFFFFF" w:val="clear"/>
        <w:spacing w:before="280" w:after="280"/>
        <w:rPr>
          <w:sz w:val="20"/>
          <w:szCs w:val="20"/>
        </w:rPr>
      </w:pPr>
      <w:r>
        <w:rPr>
          <w:rFonts w:cs="Verdana" w:ascii="Verdana" w:hAnsi="Verdana"/>
          <w:b/>
          <w:color w:val="000000"/>
          <w:sz w:val="20"/>
          <w:szCs w:val="20"/>
        </w:rPr>
        <w:t xml:space="preserve">О ВРЕМЕНИ И ЭВОЛЮЦИИ </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vertAlign w:val="subscript"/>
        </w:rPr>
      </w:pPr>
      <w:r>
        <w:rPr>
          <w:rFonts w:cs="Verdana" w:ascii="Verdana" w:hAnsi="Verdana"/>
          <w:color w:val="000000"/>
          <w:sz w:val="20"/>
          <w:szCs w:val="20"/>
        </w:rPr>
        <w:t xml:space="preserve">Окунаясь в более или менее глубокие исторические воды, следует обратить внимание на то, как собственно метится время. </w:t>
      </w:r>
    </w:p>
    <w:p>
      <w:pPr>
        <w:pStyle w:val="Normal"/>
        <w:shd w:fill="FFFFFF" w:val="clear"/>
        <w:spacing w:before="280" w:after="280"/>
        <w:rPr>
          <w:sz w:val="20"/>
          <w:szCs w:val="20"/>
        </w:rPr>
      </w:pPr>
      <w:r>
        <w:rPr>
          <w:rFonts w:cs="Verdana" w:ascii="Verdana" w:hAnsi="Verdana"/>
          <w:color w:val="000000"/>
          <w:sz w:val="20"/>
          <w:szCs w:val="20"/>
        </w:rPr>
        <w:t>Что мы имеем в виду, указывая на резво движущийся к финишу XX век, атомный, кибернетический и во всех отношениях революционный?</w:t>
      </w:r>
      <w:r>
        <w:rPr>
          <w:rFonts w:cs="Verdana" w:ascii="Verdana" w:hAnsi="Verdana"/>
          <w:sz w:val="20"/>
          <w:szCs w:val="20"/>
        </w:rPr>
        <w:t xml:space="preserve">  </w:t>
      </w:r>
    </w:p>
    <w:p>
      <w:pPr>
        <w:pStyle w:val="Normal"/>
        <w:shd w:fill="FFFFFF" w:val="clear"/>
        <w:spacing w:before="280" w:after="280"/>
        <w:rPr>
          <w:rFonts w:ascii="Verdana" w:hAnsi="Verdana" w:cs="Verdana"/>
          <w:sz w:val="20"/>
          <w:szCs w:val="20"/>
          <w:lang w:val="en-US"/>
        </w:rPr>
      </w:pPr>
      <w:r>
        <w:rPr>
          <w:rFonts w:cs="Verdana" w:ascii="Verdana" w:hAnsi="Verdana"/>
          <w:color w:val="000000"/>
          <w:sz w:val="20"/>
          <w:szCs w:val="20"/>
        </w:rPr>
        <w:t>Да, разумеется, это век тысячи удобных вещей, окружающих человека в его повседневной жизни,— уйма электроприборов, автомобили, самолеты, радио и т. д. Но наряду с таким набором благ, вписавшихся в так называемый среднеевропейский уровень жизни, есть и нечто иное — уклады каменного века, встречающиеся в отдаленных уголках планеты, и совершенно фантастические приборы и тем более проекты, которые можно видеть в крупных научных центрах.</w:t>
      </w:r>
      <w:r>
        <w:rPr>
          <w:rFonts w:cs="Verdana" w:ascii="Verdana" w:hAnsi="Verdana"/>
          <w:sz w:val="20"/>
          <w:szCs w:val="20"/>
        </w:rPr>
        <w:t> </w:t>
      </w:r>
    </w:p>
    <w:p>
      <w:pPr>
        <w:pStyle w:val="Normal"/>
        <w:shd w:fill="FFFFFF" w:val="clear"/>
        <w:spacing w:before="280" w:after="280"/>
        <w:rPr>
          <w:sz w:val="20"/>
          <w:szCs w:val="20"/>
        </w:rPr>
      </w:pPr>
      <w:r>
        <w:rPr>
          <w:rFonts w:cs="Verdana" w:ascii="Verdana" w:hAnsi="Verdana"/>
          <w:color w:val="000000"/>
          <w:sz w:val="20"/>
          <w:szCs w:val="20"/>
        </w:rPr>
        <w:t>На самом деле, каждый момент общеземного календаря содержит целый спектр времен, соответствующих той или иной ступеньке эволюционной лестницы. Если метить этот момент самыми передовыми достижениями материальной и духовной культуры, достаточно внедрившимися в практику социальных систем, которые и породили эти достижения, то мы немедленно получим забавный результат — в уходящем XX веке присутствуют и целые тысяче</w:t>
        <w:softHyphen/>
        <w:t>летия до нашей эры, и кое-что из веков грядущи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Где-то люди все еще живут практикой каменного века, в которой пока быстро растворяются случайные вещицы, занесенные цивилизацией. В иных местах, гораздо более обширных, фактический уровень мировоззрения и культуры ничем не отличается от застоя средневековья. И уж совсем не редкость — неспешный ход жизни, соответствующий недавним векам, к которому даже телеантенны на крышах домиков и урчание автомобильных моторов не столь уж многое добавляю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 другой стороны, в стенах лабораторий творится будущее — вещи и идеи, которые лишь в XXI, а может, и более поздних веках станут определять образ жизни, возможно, изменят сам характер нашей цивилиза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так, календарное и эволюционное время — вовсе не одно и то же. Можно покрыть нашу планету единым календарем — это попросту удобно, однако эволюционные часы, характеризующие уровень социокультурных достижений, в разных областях идут по-разном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физической картине Вселенной известен эффект гравитационной неравномерности — время течет неодинаково в зависимости от величины потенциала тяготения, сильные поля как бы замедляют его ход.</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Это грубоватая аналогия, однако хочется подчеркнуть, что уровень сложности социальных структур, характер и темп технологического развития при</w:t>
        <w:softHyphen/>
        <w:t>водят к чему-то «похожему наоборот» — в некоторых районах планеты эволюционные часы идут заметно быстрее, в основном там, где культурно-технологический потенциал выше. Разумеется, это не стабильный эффект, не связанный с какими-то раз и навсегда заданными географическими областям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коло 5 тысячелетий назад эволюционные часы испытали явное ускорение в Египте, Месопотамии, Китае, Северной Индии — в местах, где возникли древнейшие цивилизации, уровень сложности социальных организмов и их технологическая вооруженность резко возросл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римерно аналогичный этап застали европейцы в двух-трех областях Америки в середине нынешнего тысячелетия — в фазу цивилизаций вступали ацтеки и инки. Эволюционные часы Древнего Востока и Древней Америки разбежались, таким образом, на 40—50 век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ечто еще более разительное можно было наблюдать в связи с открытием некоторых племен Север</w:t>
        <w:softHyphen/>
        <w:t>ной Америки, Африки и Австралии. Здесь эволюционная разбежка достигала, возможно, десятков ты</w:t>
        <w:softHyphen/>
        <w:t>сяч ле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о история показывает, что такая ситуация вовсе не консервируется — во многих «диких областях» сейчас процветают высокоразвитые общества, чьи эволюционные часы идут в предельно высоком темпе. Социальные организмы, как и люди, подвижны и смертны, им тоже свойственен поиск лучших условий существования и стремление к быстрому развитию.</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менно наличие на нашей планете колоссально широкого спектра социальных организмов — от могучих держав, уже штурмующих космос, до первобытных общин, фактически не вышедших из каменного века,— позволяет успешно заглядывать в иные времена. Этим и занимается этнография, наука, исследующая отдельные этнические формирования — племена и народы. С ее помощью мы можем проникать в далекое прошлое, изучать мировоззрение (и в частности систему взглядов на Вселенную), соответствующее целым тысячелетиям до нашей эры. Разумеется, этнографические данные не следует безоглядно применять к моделированию иных эпох. Практически все современные реликтовые культуры испытали заметное влияние со стороны более продвинутых соседей. Кроме того, каждой области, где ведутся этнографические наблюдения, свойственны свои экологические особенности. Поэтому всегда есть опасность распространить более или менее частный этнографический результат на целую эпоху формирования человека и общества.</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Земля представляет собой как бы Вселенную (или, скажем, Галактику) в миниатюре, Вселенную, где обитают сотни разных цивилизаций, вступающих в Контакт с той или иной долей взаимопроникнове</w:t>
        <w:softHyphen/>
        <w:t>ния, пытающихся как можно лучше смоделировать друг друга, постигая в процессе такого моделирования законы своего и общепланетарного развития и постепенно формируя ту уникальную общность, которая зовется земной цивилизацией*.</w:t>
      </w:r>
    </w:p>
    <w:p>
      <w:pPr>
        <w:pStyle w:val="Normal"/>
        <w:shd w:fill="FFFFFF" w:val="clear"/>
        <w:spacing w:before="280" w:after="280"/>
        <w:rPr>
          <w:i/>
          <w:i/>
          <w:sz w:val="18"/>
          <w:szCs w:val="18"/>
        </w:rPr>
      </w:pPr>
      <w:r>
        <w:rPr>
          <w:rFonts w:cs="Verdana" w:ascii="Verdana" w:hAnsi="Verdana"/>
          <w:i/>
          <w:sz w:val="18"/>
          <w:szCs w:val="18"/>
        </w:rPr>
        <w:t xml:space="preserve">*Очень  важно, что этнографическая линза, сквозь которую высокоразвитые цивилизации пытаются заглянуть в свое далекое прошлое, взаимна. Представители реликтовых культур тоже по-своему и весьма тщательно изучают изучающих. К сожалению, эта очень интересная сторона исторической этнографии – крайне важная для проблемы космического Контакта – разработана пока не слишком глубоко. </w:t>
      </w:r>
    </w:p>
    <w:p>
      <w:pPr>
        <w:pStyle w:val="Normal"/>
        <w:shd w:fill="FFFFFF" w:val="clear"/>
        <w:spacing w:before="280" w:after="280"/>
        <w:rPr>
          <w:rFonts w:ascii="Verdana" w:hAnsi="Verdana" w:cs="Verdana"/>
          <w:sz w:val="20"/>
          <w:szCs w:val="20"/>
          <w:lang w:val="en-US"/>
        </w:rPr>
      </w:pPr>
      <w:r>
        <w:rPr>
          <w:rFonts w:cs="Verdana" w:ascii="Verdana" w:hAnsi="Verdana"/>
          <w:color w:val="000000"/>
          <w:sz w:val="20"/>
          <w:szCs w:val="20"/>
        </w:rPr>
        <w:t>Все эти замечания помогут нам правильней взглянуть на эволюцию космических представлений. Историю отдельных наук (а зачастую и историю вообще) принято излагать в календарной последова</w:t>
        <w:softHyphen/>
        <w:t>тельности, что действительно удобно. Кроме того, важную роль играет так называемая евроцентрическая традиция — календарь выбирается не какой-то, а в соответствии с эволюционной лестницей европейской культуры. Строго говоря, следовало бы проводить исторические экскурсии в каждую область планеты, пользуясь, так сказать, местным календарем — это создало бы более объективную картину, не сводило бы исподволь сложную и многоцветную историческую мозаику нашей планеты к чему-то плоскооднообразному и, вероятно, несуществующему.</w:t>
      </w:r>
      <w:r>
        <w:rPr>
          <w:rFonts w:cs="Verdana" w:ascii="Verdana" w:hAnsi="Verdana"/>
          <w:sz w:val="20"/>
          <w:szCs w:val="20"/>
        </w:rPr>
        <w:t> </w:t>
      </w:r>
    </w:p>
    <w:p>
      <w:pPr>
        <w:pStyle w:val="Normal"/>
        <w:shd w:fill="FFFFFF" w:val="clear"/>
        <w:spacing w:before="280" w:after="280"/>
        <w:rPr>
          <w:sz w:val="20"/>
          <w:szCs w:val="20"/>
        </w:rPr>
      </w:pPr>
      <w:r>
        <w:rPr>
          <w:rFonts w:cs="Verdana" w:ascii="Verdana" w:hAnsi="Verdana"/>
          <w:color w:val="000000"/>
          <w:sz w:val="20"/>
          <w:szCs w:val="20"/>
        </w:rPr>
        <w:t>Однако, утешив совесть этим пожеланием, я все-таки последую принятой традиции — до поры до времени так будет проще. Лишь в последней</w:t>
      </w:r>
      <w:r>
        <w:rPr>
          <w:rFonts w:cs="Verdana" w:ascii="Verdana" w:hAnsi="Verdana"/>
          <w:sz w:val="20"/>
          <w:szCs w:val="20"/>
        </w:rPr>
        <w:t xml:space="preserve"> </w:t>
      </w:r>
      <w:r>
        <w:rPr>
          <w:rFonts w:cs="Verdana" w:ascii="Verdana" w:hAnsi="Verdana"/>
          <w:color w:val="000000"/>
          <w:sz w:val="20"/>
          <w:szCs w:val="20"/>
        </w:rPr>
        <w:t>части книги, обсуждая проблему Контакта, мы снова вернемся к соотношению календарного и эволюционного времен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Разумеется, изложенное здесь не столько уж ново: древние иногда великолепно выражали понимание времени, опережающее свои века. Поэтому хоте</w:t>
        <w:softHyphen/>
        <w:t>лось бы завершить этот раздел удивительно емкой цитатой из Лукрец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i/>
          <w:iCs/>
          <w:color w:val="000000"/>
          <w:sz w:val="20"/>
          <w:szCs w:val="20"/>
        </w:rPr>
        <w:t>Так же и времени нет самого по себе, но предметы</w:t>
        <w:br/>
        <w:t>Сами   ведут к ощущенью того, что в веках совершилось,</w:t>
        <w:br/>
        <w:t>Что происходит теперь и что воспоследует позже.</w:t>
        <w:br/>
        <w:t>И неизбежно признать, что никем ощущаться не может</w:t>
        <w:br/>
        <w:t>Время само по себе, вне движения тел и покоя.</w:t>
      </w:r>
    </w:p>
    <w:p>
      <w:pPr>
        <w:pStyle w:val="Normal"/>
        <w:shd w:fill="FFFFFF" w:val="clear"/>
        <w:spacing w:before="280" w:after="280"/>
        <w:rPr>
          <w:sz w:val="20"/>
          <w:szCs w:val="20"/>
        </w:rPr>
      </w:pPr>
      <w:r>
        <w:rPr>
          <w:rFonts w:cs="Verdana" w:ascii="Verdana" w:hAnsi="Verdana"/>
          <w:b/>
          <w:color w:val="000000"/>
          <w:sz w:val="20"/>
          <w:szCs w:val="20"/>
        </w:rPr>
        <w:t>ЖИВОТВОРНЫЕ АНАЛОГ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оговорившись о происхождении знания в рамках общей эволюционной картины, мы, однако, не имеем конкретной модели того, как добывается новое знание. Нам нужна более или менее четкая картина познавательного процесса — пусть очень упрощенная, но четк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явление нового знания (научного или ино</w:t>
        <w:softHyphen/>
        <w:t>го) — одна из величайших философских проблем, область исследования с немалым количеством белых пятен. Кое-что в этой области известно, но, к сожале</w:t>
        <w:softHyphen/>
        <w:t>нию, далеко не все и не так детально, как хотелось б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пробуем подойти к этой сложной задаче следующим относительно простым образо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овое не появляется на ровном месте — из ничего, материалом для его создания всегда служит нечто старое. В частности, это касается и зна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своей практической деятельности человек неизб</w:t>
        <w:softHyphen/>
        <w:t>ежно сталкивается с новыми объектами и явлениями — тем чаще, чем интенсивней эта деятельность. Собственно знание возникает в процессе привязки этого нового объекта или явления ко всей системе</w:t>
      </w:r>
      <w:r>
        <w:rPr>
          <w:rFonts w:cs="Verdana" w:ascii="Verdana" w:hAnsi="Verdana"/>
          <w:sz w:val="20"/>
          <w:szCs w:val="20"/>
        </w:rPr>
        <w:t xml:space="preserve"> </w:t>
      </w:r>
      <w:r>
        <w:rPr>
          <w:rFonts w:cs="Verdana" w:ascii="Verdana" w:hAnsi="Verdana"/>
          <w:color w:val="000000"/>
          <w:sz w:val="20"/>
          <w:szCs w:val="20"/>
        </w:rPr>
        <w:t>уже имеющихся представлений. Когда астроном регистрирует не отмеченную ни в каких каталогах светящуюся точку на ночном небе, он сразу пытается подобрать аналогию, решить, что именно светится — звезда, метеорит, далекая галактика? Профессиональный астроном довольно легко различает эти объекты и включает новый источник в один из известных классов. После более или менее подробного изучения мы можем говорить, например, о регистрации новой галактики с такими-то характеристиками. Тем самым знания о Вселенной расширяются. Это расширение особенно чувствуется, если галактика обладает какими-то необычными физическими свойствами. Но, конечно, зарегистрированный источник может быть не похож ни на что известное, и тогда есть шанс получить принципиально новое знание — вдруг объект окажется межзвездным кораблем иной цивилиза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огда в нашей практике мелькает неизвестное, мы немедленно начинаем искать схему объяснения среди похожих в каком-то смысле явлений, действовать по аналогии. Явление может оказаться очень близким тому, которое уже изучено,— нам повезло, использование аналогий потребует лишь небольших поправок на слегка отличные условия. Но сходство может оказаться и совершенно поверхностным, и тогда схема объяснения известной ситуации потребует огромной переработки, а через какое-то время окажется, что родилась воистину новая схема, мало похожая на стартовую.</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строение аналогии — естественное начало процесса моделирования нового явления, причем полное моделирование может оказаться и простым и сложным. Важно, однако, чтобы стартовая аналогия была хорошо вписана в круг существующих знаний, в систему культуры — иначе объясняющий рискует впасть в непродуктивное объяснение «неизвестного неизвестным». Аналогия, не опирающаяся на доступную практику, лежащая вне реальной практической активности познающего субъекта, попросту не сработает.</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Я думаю, современный астроном, затеявший дискуссию о строении Солнечной системы где-нибудь вблизи храма Мардука в Древнем Вавилоне, оказался бы в крайне нелепом положении. Отбросим на момент всякие административные санкции, которые жрецы могли бы к нему применить,— пусть спор проходит по всем демократическим нормам современных конференций. Ну и что?</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Бедняга-астроном рисовал бы схему, где Солнце, разумеется, расположено в центре, Земля — рядовая 3-я планета, а Юпитер хоть и очень велик, но занимает тоже вполне заурядное 5-е место... Идея о выдающихся размерах Юпитера жрецам понрави</w:t>
        <w:softHyphen/>
        <w:t>лась бы, но то, что этот дворец верховного бога Мардука и Земля, плод величайшей победы этого бога, расположены в каком-то космическом захолустье, вызвало бы у них смех или негодование. И очень скоро наш астроном почувствовал бы, что ему просто не на что опереться в практике вавилонян, ничто в окружающем их мире, в их системе, не наталкивает на мысль о естественном орбитальном движении планет под действием силы тягот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Конечно, это пример-гротеск, но он неплохо подчеркивает необходимость постепенной эволюции аналогий. Полезные мутации знания не закрепляются рывками, обгоняющими тысячелет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Любое непонятное новое явление прежде всего сопоставляется с чем-то достаточно близким из окружающей практики. В этом плане аналогия играет решающую роль на самой начальной стадии получения нового знания, зачастую впоследствии она вообще исчезает в архивах, и в популярной литературе ее замещают туманные образы типа «гениальных догадок», едва ли не «осенение свыше». Догадки и осенения действительно есть, но они обычно и заключаются в удачном выборе исходной аналог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дея пантеона, управляющего ходом небесных тел, возникла у древних по аналогии с социальной и технической практикой, их окружающей. Верховный бог типа Зевса — несомненный образ царя, ги</w:t>
        <w:softHyphen/>
        <w:t>пертрофированный до предела человеческой фантаз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полне естественно, что человеческая практика соответствующего уровня диктовала простенькие ана</w:t>
        <w:softHyphen/>
        <w:t>логии, многие из которых до сих пор живут в форме художественных образов: звезды, кажущиеся непод</w:t>
        <w:softHyphen/>
        <w:t>вижными,— прикрепленные к небесной сфере фонари; прозрачный голубой небосвод — хрустальная сфера; Солнце — небесный владыка, разъезжающий в колесниц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ечто похожее, хотя и на ином уровне, происходило впоследствии в науке. Аналогия с волнами на поверхности воды толкнула Гюйгенса к созданию волновой теории света, аналогия с резонатором (точнее, с задачей о собственных частотах заключенных там волн) послужила де Бройлю основой для объяснения боровской модели атома и открыла дорогу к квантовой механике. Количество примеров можно было бы заметно увеличить, но суть не в этом. Важно то, что старт всякой принципиально новой идеи объяснения явлений лежит в удачной аналог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Другое дело, что выбранная по аналогии модель, попав в новые условия, начинает преобразовываться и иногда очень существенно, более того, в ряде ситуаций она сильно преобразует и смежные с ней комплексы знани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свое время модель Галактики рождалась из аналогии с коперниковской картиной Солнечной системы — первоначально думали, что наше светило занимает практически центральное место в гигантском коллективе звезд. Дальнейшие наблюдения показали, что принадлежность Солнца этому коллективу несомненна, однако оно является весьма заурядной периферической звездо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ообще, лишь в рождающихся областях науки стартовые аналогии выступают в незамаскированном виде. Довольно элементарными выглядят пока аналогии, связанные с обсуждением проблемы Контакта. Разве не служат проекты гигантских фотонных звездолетов прямым продолжением идеи более или менее освоенных ракетных бросков на Луну? Разве не заимствованы схемы радиопосланий внеземным цивилизациям из опыта расшифровки древних текстов?</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 это вполне естественный процесс. Другое дело, что во многих случаях мы еще далеки от понимания специфики тех областей, куда эти аналогии при</w:t>
        <w:softHyphen/>
        <w:t>ложены. Например, мы слабо представляем себе, уместно ли ставить транспортную проблему в межзвездных и межгалактических масштабах на основе прямой аналогии с земными и ближнекосмическими достижениями, и уж вовсе не уверены в том, что наши сколь угодно хитрые рисунки что-либо донесут потенциальным собратьям по разум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Однако, уходя в пограничье неизведанного, мы ничем не можем утешиться, кроме уносимых в себе милых и привычных образов..</w:t>
      </w:r>
      <w:r>
        <w:rPr>
          <w:rFonts w:cs="Verdana" w:ascii="Verdana" w:hAnsi="Verdana"/>
          <w:sz w:val="20"/>
          <w:szCs w:val="20"/>
        </w:rPr>
        <w:t xml:space="preserve">  </w:t>
      </w:r>
    </w:p>
    <w:p>
      <w:pPr>
        <w:pStyle w:val="Normal"/>
        <w:shd w:fill="FFFFFF" w:val="clear"/>
        <w:spacing w:before="280" w:after="280"/>
        <w:rPr>
          <w:rFonts w:ascii="Verdana" w:hAnsi="Verdana" w:cs="Verdana"/>
          <w:sz w:val="20"/>
          <w:szCs w:val="20"/>
        </w:rPr>
      </w:pPr>
      <w:r>
        <w:rPr>
          <w:rFonts w:cs="Verdana" w:ascii="Verdana" w:hAnsi="Verdana"/>
          <w:color w:val="000000"/>
          <w:sz w:val="20"/>
          <w:szCs w:val="20"/>
        </w:rPr>
        <w:t>В заключение этого раздела хотелось бы подчеркнуть, что аналоговый старт в постижении нового — общий элемент нашей культуры, обусловленный общими законами эволюции познания и отнюдь не специфичный для естественных наук*. В иных областях человеческой деятельности этот метод проявляется в гораздо более прозрачной и элементарной форме.</w:t>
      </w:r>
      <w:r>
        <w:rPr>
          <w:rFonts w:cs="Verdana" w:ascii="Verdana" w:hAnsi="Verdana"/>
          <w:sz w:val="20"/>
          <w:szCs w:val="20"/>
        </w:rPr>
        <w:t xml:space="preserve"> </w:t>
      </w:r>
    </w:p>
    <w:p>
      <w:pPr>
        <w:pStyle w:val="Normal"/>
        <w:shd w:fill="FFFFFF" w:val="clear"/>
        <w:spacing w:before="280" w:after="280"/>
        <w:rPr>
          <w:i/>
          <w:i/>
          <w:sz w:val="18"/>
          <w:szCs w:val="18"/>
        </w:rPr>
      </w:pPr>
      <w:r>
        <w:rPr>
          <w:rFonts w:cs="Verdana" w:ascii="Verdana" w:hAnsi="Verdana"/>
          <w:i/>
          <w:color w:val="000000"/>
          <w:sz w:val="18"/>
          <w:szCs w:val="18"/>
        </w:rPr>
        <w:t>* Разумеется, аналогии, как и весь процесс познаватель</w:t>
        <w:softHyphen/>
        <w:t>ного моделирования, имеют древнейшие корни. У истоков совре</w:t>
        <w:softHyphen/>
        <w:t>менной аналогии — первичной гипотезы о сходном описании двух различных явлений — лежит поведенческая имитация в процессе обучения. Преломившись в древнейших производственных операциях, имитация открыла путь к созданию стандартных орудий — таких, чья конечная форма минимальным обра</w:t>
        <w:softHyphen/>
        <w:t>зом зависит от случайных свойств материала и конкретных приемов изготовления. Стандартные ручные рубила дали старт собственно технологической и, следовательно, вообще целенаправ</w:t>
        <w:softHyphen/>
        <w:t>ленной трудовой деятельности. Многие исследователи рассматривают эти орудия как важнейший признак появления мышления, т. е. способности к сознательному поведению. Иными сло</w:t>
        <w:softHyphen/>
        <w:t>вами, метод аналогии восходит к самым ранним этапам формирующегося мышления.</w:t>
      </w:r>
      <w:r>
        <w:rPr>
          <w:rFonts w:cs="Verdana" w:ascii="Verdana" w:hAnsi="Verdana"/>
          <w:i/>
          <w:sz w:val="18"/>
          <w:szCs w:val="18"/>
        </w:rPr>
        <w:t xml:space="preserve">  </w:t>
      </w:r>
    </w:p>
    <w:p>
      <w:pPr>
        <w:pStyle w:val="Normal"/>
        <w:shd w:fill="FFFFFF" w:val="clear"/>
        <w:spacing w:before="280" w:after="280"/>
        <w:rPr>
          <w:sz w:val="20"/>
          <w:szCs w:val="20"/>
        </w:rPr>
      </w:pPr>
      <w:r>
        <w:rPr>
          <w:rFonts w:cs="Verdana" w:ascii="Verdana" w:hAnsi="Verdana"/>
          <w:color w:val="000000"/>
          <w:sz w:val="20"/>
          <w:szCs w:val="20"/>
        </w:rPr>
        <w:t>Большинство решений, принимаемых в повседневной жизни, прямо основаны на простых аналогиях со схожими ситуациями — на прецедентах. Сообразительным человеком мы считаем в первую очередь того, кто достаточно быстро и не слишком поверхностно выбирает подходящие прецеденты. В более изощренном виде это явление играет ведущую роль, например, в юриспруденции. Непосредственно из стартовых аналогий вытекает техника построения образа в литературе, живописи, музыке, но разумеется, методы преобразования исходного материала здесь зачастую еще сложней, чем в естественных науках.</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общем, внимательный взгляд всюду обнаружит мерцание аналогий в период создания чего-то нового.</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 xml:space="preserve">Тем большее удовольствие доставляют раскопки исходного образа под грудой мифологизмов или сложных математических конструкций. </w:t>
      </w:r>
    </w:p>
    <w:p>
      <w:pPr>
        <w:pStyle w:val="Normal"/>
        <w:shd w:fill="FFFFFF" w:val="clear"/>
        <w:spacing w:before="280" w:after="280"/>
        <w:rPr>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shd w:fill="FFFFFF" w:val="clear"/>
        <w:spacing w:before="280" w:after="280"/>
        <w:rPr>
          <w:sz w:val="20"/>
          <w:szCs w:val="20"/>
        </w:rPr>
      </w:pPr>
      <w:r>
        <w:rPr>
          <w:rFonts w:cs="Verdana" w:ascii="Verdana" w:hAnsi="Verdana"/>
          <w:b/>
          <w:color w:val="000000"/>
          <w:sz w:val="20"/>
          <w:szCs w:val="20"/>
        </w:rPr>
        <w:t>КАРТИНА ВСЕЛЕННОЙ И МЫШЛЕНИ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Здесь мы попробуем очень кратко обрисовать модель эволюции взглядов на строение Вселенной, принятую в этой книге.</w:t>
      </w:r>
      <w:r>
        <w:rPr>
          <w:rFonts w:cs="Verdana" w:ascii="Verdana" w:hAnsi="Verdana"/>
          <w:sz w:val="20"/>
          <w:szCs w:val="20"/>
        </w:rPr>
        <w:t xml:space="preserve">  </w:t>
      </w:r>
    </w:p>
    <w:p>
      <w:pPr>
        <w:pStyle w:val="Normal"/>
        <w:shd w:fill="FFFFFF" w:val="clear"/>
        <w:spacing w:before="280" w:after="280"/>
        <w:rPr>
          <w:rFonts w:ascii="Verdana" w:hAnsi="Verdana" w:cs="Verdana"/>
          <w:sz w:val="20"/>
          <w:szCs w:val="20"/>
          <w:lang w:val="en-US"/>
        </w:rPr>
      </w:pPr>
      <w:r>
        <w:rPr>
          <w:rFonts w:cs="Verdana" w:ascii="Verdana" w:hAnsi="Verdana"/>
          <w:color w:val="000000"/>
          <w:sz w:val="20"/>
          <w:szCs w:val="20"/>
        </w:rPr>
        <w:t>По-моему, самое важное, что следует почувствовать читателю,— глубокая связь между развитием этих взглядов и эволюцией типов мышления, то есть систем организации знания. Это важно не только потому, что, в общем-то, любопытно хоть в некоторой степени взглянуть на древние представления глазами древних, но и в смысле оценки перспектив. Ибо самое замечательное и фантастическое в нашем будущем спрятано именно в грядущей перестройке мировоззрения в целом, видимо, с неизбежностью, вытекающей из серьезной постановки проблемы Контакта.</w:t>
      </w:r>
      <w:r>
        <w:rPr>
          <w:rFonts w:cs="Verdana" w:ascii="Verdana" w:hAnsi="Verdana"/>
          <w:sz w:val="20"/>
          <w:szCs w:val="20"/>
        </w:rPr>
        <w:t> </w:t>
      </w:r>
    </w:p>
    <w:p>
      <w:pPr>
        <w:pStyle w:val="Normal"/>
        <w:shd w:fill="FFFFFF" w:val="clear"/>
        <w:spacing w:before="280" w:after="280"/>
        <w:rPr>
          <w:sz w:val="20"/>
          <w:szCs w:val="20"/>
        </w:rPr>
      </w:pPr>
      <w:r>
        <w:rPr>
          <w:rFonts w:cs="Verdana" w:ascii="Verdana" w:hAnsi="Verdana"/>
          <w:color w:val="000000"/>
          <w:sz w:val="20"/>
          <w:szCs w:val="20"/>
        </w:rPr>
        <w:t>Мы примем сравнительно простую схему доступной историческому анализу эволюции типов мышления — всего три этапа:</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1. Магико-тотемический.</w:t>
        <w:br/>
        <w:t>2. Религиозный.</w:t>
        <w:br/>
        <w:t xml:space="preserve">3. Научный. </w:t>
      </w:r>
    </w:p>
    <w:p>
      <w:pPr>
        <w:pStyle w:val="Normal"/>
        <w:shd w:fill="FFFFFF" w:val="clear"/>
        <w:spacing w:before="280" w:after="280"/>
        <w:rPr>
          <w:sz w:val="20"/>
          <w:szCs w:val="20"/>
        </w:rPr>
      </w:pPr>
      <w:r>
        <w:rPr>
          <w:rFonts w:cs="Verdana" w:ascii="Verdana" w:hAnsi="Verdana"/>
          <w:color w:val="000000"/>
          <w:sz w:val="20"/>
          <w:szCs w:val="20"/>
        </w:rPr>
        <w:t>Это деление очень условно и, как говорится, подставлено всем ветрам критики. Во-первых, тотемизм и магические ритуалы вполне можно рассматривать как примитивные формы религии. Во-вторых, мы все время будем иметь в виду в основном ту часть магии и религии, которая пыталась трактовать естественнонаучные проблемы, хотя обособить эту часть очень трудно — совсем не то, что изложить независимо различные научные дисциплины, скажем, физику и психологию. И, наконец, отмечен</w:t>
        <w:softHyphen/>
        <w:t>ные этапы сильно перекрываются. Религия сосуществует с магией и тотемическими пережитками, во многом ассимилируя их, и в то же время пытается сосуществовать с наукой, определенным образом разделяя сферы влияния на человека и человеческие коллектив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 поводу схемы стоит сделать пару полезных уточнений. Прежде всего, выделение этапов эволюционного процесса (в частности, мышления) — это всегда какое-то разрезание живой эволюционной цепочки. Фактически этапы перетекают друг в друга, и это перетекание, непрерывность процесса, можно попытаться уловить более детальной схемой, где до</w:t>
        <w:softHyphen/>
        <w:t>полнительно присутствовали бы, скажем, магико-религиозный, религиозно-магический и научно-религиозный этапы. Такая схема, разумеется, лучше бы отражала реальное развитие мышления, которое на длительных исторических интервалах фактически было смешанным. Но, как говорится, нет предела уточнению звеньев того или иного процесса развития, и мы попробуем обойтись наиболее простым трехэтапным вариантом схемы. С трудностями, связанными с разрезанием эволюционных цепочек, мы еще не раз столкнемс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 еще один момент. Мы часто будем говорить об одних и тех же этапах в мировоззрении и мышлении, но важно не склеивать сами понятия. Мировоззрение — это целостная система обобщенных пред</w:t>
        <w:softHyphen/>
        <w:t>ставлений об объективной реальности, своеобразное синтетическое отражение реальности в информационной системе социального организма определенного уровня сложности. Социальные организмы способны прогрессивно развиваться, осваивая новые рубежи практики и соответственно усложняясь. При этом, разумеется, эволюционизирует и мировоззрение — представления о реальности приводятся в соответствие с новыми рубежами практики, как бы адаптируются к ним. И вполне естественно связывать крупно</w:t>
        <w:softHyphen/>
        <w:t>масштабные преобразования мировоззрения с основными этапами становления человеческого общества, прежде всего — с радикальными изменениями спо</w:t>
        <w:softHyphen/>
        <w:t>собов производства и организации производительных сил. Тип мышления — это уже проекция мировоз</w:t>
        <w:softHyphen/>
        <w:t>зрения на личность, та нормировка индивидуального мировосприятия, которую общество неизбежно дает каждому своему члену в процессе обучения и дальнейшей деятельности. Разумеется, под лич</w:t>
        <w:softHyphen/>
        <w:t>ностью в данном случае понимается некий усредненный субъект познания, идеальный носитель общественного мировоззрения. Для реальной личности с ее</w:t>
      </w:r>
      <w:r>
        <w:rPr>
          <w:rFonts w:cs="Verdana" w:ascii="Verdana" w:hAnsi="Verdana"/>
          <w:sz w:val="20"/>
          <w:szCs w:val="20"/>
        </w:rPr>
        <w:t xml:space="preserve"> </w:t>
      </w:r>
      <w:r>
        <w:rPr>
          <w:rFonts w:cs="Verdana" w:ascii="Verdana" w:hAnsi="Verdana"/>
          <w:color w:val="000000"/>
          <w:sz w:val="20"/>
          <w:szCs w:val="20"/>
        </w:rPr>
        <w:t>индивидуальными особенностями (включенностью в ту или иную сетку социальных связей, психологи</w:t>
        <w:softHyphen/>
        <w:t>ческой уникальностью) законы проекции мировоззрения исключительно сложны. Поэтому даже в самых передовых обществах можно встретить людей, чье мышление состоит из сплошных мировоззренческих атавизмов, людей, которые при подходящих обстоятельствах способны весьма отрицательно влиять на общественный прогресс, сковывая производство реальных ценностей — материальных и духовных... В целом, мировоззрение и мышление тесно связаны, их эволюция в значительной мере синхронна, и в ней можно выделить единые этап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Истинный смысл рассмотренного здесь трехэтапного членения — в сопоставлении характера знания и мышления с уровнем развития социальных организмов, поскольку всякое знание социально по своей природ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ервобытный человек сначала практически не выделял себя из среды обитания. В сущности, по мере выделения он и становился человеком. Среда отражалась в нем совокупностью определенных реак</w:t>
        <w:softHyphen/>
        <w:t>ций на его поведение, на попытки приспособиться и выжить, прежде всего — добыть пищу. Многократное повторение операций по добыче пищи, поиски укрытий, изготовление орудий, забота о потомстве — все это закреплялось, создавая оптимальные стереотипы поведения.</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первую очередь в среде обитания вычленялись, как бы проступали из тумана, наиболее важные для выживания стабильные элементы — сам человек, его соратники по охоте и собирательству, делившие с ним тяготы существования, животные и растения, которых можно было употреблять в пищу или следова</w:t>
        <w:softHyphen/>
        <w:t>ло особенно опасаться, орудия охоты, которые необхо</w:t>
        <w:softHyphen/>
        <w:t>димо было систематически изготовлять и всячески беречь.</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Собственно космос, то есть небо, небесные светила, был первоначально не ахти какой важной частью этой среды, но частью, определенным образом влияющей на ритм жизни — смена дня и ночи, осадки, грозы и т. п.</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идимо, первое серьезное обращение к космосу связано с открытием огня — в верхнем палеолите</w:t>
      </w:r>
      <w:r>
        <w:rPr>
          <w:rFonts w:cs="Verdana" w:ascii="Verdana" w:hAnsi="Verdana"/>
          <w:sz w:val="20"/>
          <w:szCs w:val="20"/>
        </w:rPr>
        <w:t xml:space="preserve"> </w:t>
      </w:r>
      <w:r>
        <w:rPr>
          <w:rFonts w:cs="Verdana" w:ascii="Verdana" w:hAnsi="Verdana"/>
          <w:color w:val="000000"/>
          <w:sz w:val="20"/>
          <w:szCs w:val="20"/>
        </w:rPr>
        <w:t>огонь стал искусственно регулируемым элементом практики. Отсюда и естественные аналогии между пещерным костром и небесными светилами — Солнцем, Луной и звездам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Еще более раннее представление связано с антро</w:t>
        <w:softHyphen/>
        <w:t>поморфными и зооморфными образами подвижных светил — Солнца и Луны. Это тоже вполне естественная аналогия — ведь в окружающем земном мире только люди и животные способны к самопроизвольному передвижению.</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 xml:space="preserve">С первым магико-тотемическим этапом мышления соотносится формирование родоплеменной организации — пожалуй, самого элементарного  (из дошедших до нашего времени) самовоспроизводящегося социального организма.   </w:t>
      </w:r>
    </w:p>
    <w:p>
      <w:pPr>
        <w:pStyle w:val="Normal"/>
        <w:shd w:fill="FFFFFF" w:val="clear"/>
        <w:spacing w:before="280" w:after="280"/>
        <w:rPr>
          <w:sz w:val="20"/>
          <w:szCs w:val="20"/>
        </w:rPr>
      </w:pPr>
      <w:r>
        <w:rPr>
          <w:rFonts w:cs="Verdana" w:ascii="Verdana" w:hAnsi="Verdana"/>
          <w:color w:val="000000"/>
          <w:sz w:val="20"/>
          <w:szCs w:val="20"/>
        </w:rPr>
        <w:t>Изображение и звуковое обозначение тотема (животного, насекомого, растения, какого-то предмета), символизирующего те или иные объекты и явления (в частности, род, локальную группу), слиты с изображаемым. Отсюда и одна из важнейших и самых ранних идей первобытного человека — фетишизм, сильная магическая связь между предметом и его изображением, возможность причинить вред или принести пользу реальному жи</w:t>
        <w:softHyphen/>
        <w:t>вотному, человеку или группе людей, действуя на их символы. Однако именно из этой наивной идеи берет начало необычайно развившаяся впоследствии способность оперировать с абстрактными знаками как с реальными объектами, то есть теоретическое знани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Характерная особенность первого этапа человеческого мышления — особый закон поведения каждого объекта реального мира при обширных, но таинственных связях со многими другими объектами, та самая целостность мироощущения, о которой нередко тоскуют люди нашего научно расклассифицированного мира и которая иногда обжигающей струей прорывается в настоящем искусств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ереход на рубеже палеолита и неолита к суще</w:t>
        <w:softHyphen/>
        <w:t>ственно новой форме практики — земледелию и не</w:t>
        <w:softHyphen/>
        <w:t>сколько позже скотоводству — резко меняет роль космоса. Теперь это уже не просто верхняя область охотничьего ареала, теперь от неба зависят урожай, время посева и уборки и многое, многое иное. Круп</w:t>
        <w:softHyphen/>
        <w:t>ные земледельческие поселения и тем более их объединения дают толчок к развитию новых социаль</w:t>
        <w:softHyphen/>
        <w:t>ных организмов — племенных союзов и примитив</w:t>
        <w:softHyphen/>
        <w:t>ных государств. Более сложная система производства и высокая плотность населения, недопустимая в условиях охотничьего хозяйства, требуют серьезных усилий в области управления, появляется социальная иерархия — вожди и их ближайшее окружение.</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Человек теперь уже резко выделяется из животного мира (этому особенно способствует одомашнивание диких зверей) — антропоморфные и социоморфные образы потихоньку теснят образы зооморфные. Магико-тотемическая символика, уже проникшая на небо на предыдущей стадии, закрепляется там, но небо как «главный хлебодатель» обособляется все резче и постепенно начинает рассматриваться в роли мощнейшего источника магической силы.</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Механизм его функционирования объясняется же по земной аналогии. На небо опрокидывается система управления земледельческими обществами, появ</w:t>
        <w:softHyphen/>
        <w:t>ляются первые образы богов, руководящих опреде</w:t>
        <w:softHyphen/>
        <w:t>ленными явлениями природы,— прямая аналогия с вождями или царями и их ближайшими помощникам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Где-то на рубеже 5—4 тысячелетий до нашей эры, в период формирования относительно крупных централизованных государств, можно говорить о наступлении нового этапа — передовым типом мышления становится религиозное, небо заселяется богами во главе с сильнейшим и мудрейши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Магия вовсе не погибает, она начинает отступать на удобные позиции, успешно удерживая сознание отсталых слоев населения, активно внедряясь в религию. В абсолютном большинстве религиозных ритуалов можно без труда проследить магико-тотемические корни, начиная с молитвы и кончая идеей загробной жизни. В живучести древнейших представлений вы можете легко убедиться, выпустив на прогулку черного кота и немного понаблюдав за поведением прохожих вблизи точек пересечения с его траекторией...</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недрах религиозного мировоззрения постепенно зарождается логико-научный способ освоения реальности. Вспышки его можно проследить примерно с середины 1-го тысячелетия до нашей эры, но заявить о себе достаточно громко он мог лишь в связи с формированием крупных и стабильных государств и наднациональных, или мировых, религий. Таков, например, греческий феномен — вспыхнув в рамках компактной системы демократических полисов, античная преднаука законсервировалась почти на пол</w:t>
        <w:softHyphen/>
        <w:t>тора тысячелетия, чтобы разгореться ярким пламенем в Европе эпохи Возрождения и Реформа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соответствии с развитым религиозным мировоззрением, Вселенная создана неким предельно могучим и непознаваемым существом, и все небесные явления протекают по установленным им закона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Активный интернациональный монотеизм христианства позволил за 12—13 веков его существования путем неисчислимых логико-схоластических упражнений предельно абстрагировать понятие Бога — и все благодаря попыткам очиститься от магической скверны! Не без адского труда многих поколений Бог был отодвинут на практически бесконечно большое расстояние от наблюдаемых явлений природы. Если во времена Ньютона считалось, что гигантский механизм Солнечной системы вполне может обойтись законом всемирного тяготения, однако сама система непременно должна быть кем-то создана и запущена, то уже многие современники Лапласа считали, что и акт творения никогда не имел места, а создание планетных систем вполне объяснимо естественными причинами.</w:t>
      </w:r>
      <w:r>
        <w:rPr>
          <w:rFonts w:cs="Verdana" w:ascii="Verdana" w:hAnsi="Verdana"/>
          <w:sz w:val="20"/>
          <w:szCs w:val="20"/>
        </w:rPr>
        <w:t xml:space="preserve">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В конечном счете, именно наука оказалась наибо</w:t>
        <w:softHyphen/>
        <w:t>лее совершенным механизмом передачи небиологической наследственной информации внутри крупных организмов типа технологически развитых государств и межгосударственных объединений. Это и обеспечило ее взрывообразное развитие в последние 3—4 столетия. Наука, по сути дела, первой из форм социальной активности стала претендовать — и довольно успешно! — на роль общечеловеческой системы*. Не в масштабе племени, государства или группы государств, а в масштабе планеты. В основе этого феномена лежит объективное единство законов природы в окрестностях нашей планеты и, по-видимому, во всем наблюдаемом участке Вселенной. Известные же религиозные системы в этом плане сильно ограничены — не видно причин, по которым мы могли бы предпочесть, скажем, христианскую или буддийскую доктрину, выбор здесь не сводится к постановке одного или нескольких экспериментов в научном стиле.</w:t>
      </w:r>
    </w:p>
    <w:p>
      <w:pPr>
        <w:pStyle w:val="Normal"/>
        <w:shd w:fill="FFFFFF" w:val="clear"/>
        <w:spacing w:before="280" w:after="280"/>
        <w:rPr/>
      </w:pPr>
      <w:r>
        <w:rPr>
          <w:rFonts w:cs="Verdana" w:ascii="Verdana" w:hAnsi="Verdana"/>
          <w:i/>
          <w:color w:val="000000"/>
          <w:sz w:val="18"/>
          <w:szCs w:val="18"/>
        </w:rPr>
        <w:t xml:space="preserve">*Разумеется, здесь наука понимается в предельно широком смысле – как система взглядов, позволяющих подвергать любое явление экспериментальному и аналитическому исследованию и не допускающих существование чего-то такого, что связано с принципиально непознаваемыми силами. Наука в этом плане определяет скорее стиль мышления познающего субъекта, а не какую-то особую сферу его деятельности. </w:t>
      </w:r>
    </w:p>
    <w:p>
      <w:pPr>
        <w:pStyle w:val="Normal"/>
        <w:shd w:fill="FFFFFF" w:val="clear"/>
        <w:spacing w:before="280" w:after="280"/>
        <w:rPr>
          <w:sz w:val="20"/>
          <w:szCs w:val="20"/>
        </w:rPr>
      </w:pPr>
      <w:r>
        <w:rPr>
          <w:rFonts w:cs="Verdana" w:ascii="Verdana" w:hAnsi="Verdana"/>
          <w:color w:val="000000"/>
          <w:sz w:val="20"/>
          <w:szCs w:val="20"/>
        </w:rPr>
        <w:t>Социоморфизм во взглядах на Вселенную не исчез, он сохраняется в форме техноморфизма. Имен</w:t>
        <w:softHyphen/>
        <w:t>но техносфера, являясь одним из важнейших компонентов современного общества, во многом нормирует наше мышление. Конечно, наука в отличие от религии избегает не только упоминания о Творце вселенской супермашины, но и ее упрощенного механического понимания в духе естествознания первой половины XIX столетия. Скорее речь идет о какой-то сложной системе взаимосвязанных автоматических реакторов разного уровня, где синтезируется что угодно — от химических элементов до цивилизаций. Но суть не в сложности образа. Так или иначе, мы пытаемся постигать Вселенную по аналогии с техносферой — важной, но вряд ли определяющей под</w:t>
        <w:softHyphen/>
        <w:t>системой собственной цивилизации.</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нятно, что научно-технические элементы наиболее конвенциальны, то есть людям и государствам гораздо проще договориться об общей позиции по поводу какого-то полезного предмета технической культуры, чем о чем другом. Но это что-то другое, бесспорно, существует и играет в нашей жизни все возрастающую роль.</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Постепенно на первый план начинает выдвигаться не само сложное устройство Вселенной-машины, а проблема управления ею и, если угодно, проблема вложенных в нее целей и программ. В известной мере эта тенденция связана и со сдвигами интересов в самой техносфере, где интерес к функциям движения и энергетики стал уступать место особой активности в исследованиях функций управления — вспомнить хотя бы о рождении кибернетики, о бурном расцвете компьютерных систем.</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В общем, есть целый ряд  причин,  по которым</w:t>
      </w:r>
      <w:r>
        <w:rPr>
          <w:rFonts w:cs="Verdana" w:ascii="Verdana" w:hAnsi="Verdana"/>
          <w:sz w:val="20"/>
          <w:szCs w:val="20"/>
        </w:rPr>
        <w:t xml:space="preserve"> </w:t>
      </w:r>
      <w:r>
        <w:rPr>
          <w:rFonts w:cs="Verdana" w:ascii="Verdana" w:hAnsi="Verdana"/>
          <w:color w:val="000000"/>
          <w:sz w:val="20"/>
          <w:szCs w:val="20"/>
        </w:rPr>
        <w:t>техноморфизм современной картины мира уже не является удовлетворительным стилем мышления, и, вероятно, мы стоим на пороге чего-то нового именно в плане всей системы организации знания. Эти причины и новизна ситуации, в которой искусственные факторы эволюции впервые начинают преобладать над естественными, замечательным образом обнажаются при обсуждении проблемы контакта с внеземными цивилизациями.</w:t>
      </w:r>
      <w:r>
        <w:rPr>
          <w:rFonts w:cs="Verdana" w:ascii="Verdana" w:hAnsi="Verdana"/>
          <w:sz w:val="20"/>
          <w:szCs w:val="20"/>
        </w:rPr>
        <w:t xml:space="preserve"> </w:t>
      </w:r>
    </w:p>
    <w:p>
      <w:pPr>
        <w:pStyle w:val="Normal"/>
        <w:shd w:fill="FFFFFF" w:val="clear"/>
        <w:spacing w:before="280" w:after="280"/>
        <w:rPr/>
      </w:pPr>
      <w:r>
        <w:rPr>
          <w:rFonts w:cs="Verdana" w:ascii="Verdana" w:hAnsi="Verdana"/>
          <w:color w:val="000000"/>
          <w:sz w:val="20"/>
          <w:szCs w:val="20"/>
        </w:rPr>
        <w:t>Но на пути к этой проблеме нам предстоит ознакомиться с положением дел в современной теории строения и эволюции Вселенной, как впрочем, и с некоторыми подробностями древних взглядов на окружающий мир.</w:t>
      </w:r>
      <w:r>
        <w:rPr>
          <w:rFonts w:cs="Verdana" w:ascii="Verdana" w:hAnsi="Verdana"/>
          <w:sz w:val="20"/>
          <w:szCs w:val="20"/>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4:50:00Z</dcterms:created>
  <dc:creator>Александр</dc:creator>
  <dc:description/>
  <dc:language>en-US</dc:language>
  <cp:lastModifiedBy>Александр</cp:lastModifiedBy>
  <dcterms:modified xsi:type="dcterms:W3CDTF">2003-10-30T17:04:00Z</dcterms:modified>
  <cp:revision>12</cp:revision>
  <dc:subject/>
  <dc:title>© Александр Потупа</dc:title>
</cp:coreProperties>
</file>